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遗属补助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</w:t>
      </w:r>
      <w:r>
        <w:rPr/>
        <w:t>2024</w:t>
      </w:r>
      <w:r>
        <w:rPr/>
        <w:t xml:space="preserve">年遗属人员生活补助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 xml:space="preserve">： 根据市财政要求，将遗属人员生活补助归到其他运转类项目支出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保障遗属人员正常生活需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按月按时发放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为保障单位死亡职工遗属人员的生活补助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为保障单位死亡职工遗属人员的生活补助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年内完成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22,128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已完成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遗属补助人员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 xml:space="preserve">人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补助对象符合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符合遗属补助条件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遗属补助发放时效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分季度按时发放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遗属费用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22128</w:t>
            </w:r>
            <w:r>
              <w:rPr>
                <w:rFonts w:ascii="宋体" w:hAnsi="宋体" w:cs="宋体"/>
                <w:sz w:val="22"/>
              </w:rPr>
              <w:t xml:space="preserve">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212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离休干部遗属补助标准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254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人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5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高级、县处级取暖费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4480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人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48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科级、中级取暖费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3920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人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92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遗属标准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根据当地标准确定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遗属人员基本生活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相对得到保障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领取遗属补助人员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遗属补助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全部按时发放，保障遗属人员正常生活需求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10</w:t>
      </w:r>
      <w:r>
        <w:rPr/>
        <w:t>人遗属补助共计</w:t>
      </w:r>
      <w:r>
        <w:rPr/>
        <w:t>122128</w:t>
      </w:r>
      <w:r>
        <w:rPr/>
        <w:t>元，全部按月按时发放，支付率</w:t>
      </w:r>
      <w:r>
        <w:rPr/>
        <w:t>100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10</w:t>
      </w:r>
      <w:r>
        <w:rPr>
          <w:rFonts w:ascii="仿宋_GB2312" w:hAnsi="仿宋_GB2312" w:cs="仿宋_GB2312"/>
          <w:lang w:val="en-US"/>
        </w:rPr>
        <w:t xml:space="preserve">人遗属补助全部按月按时发放，保障遗属人员生活保障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全部按月按时发放，保障遗属人员生活保障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 xml:space="preserve">99%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